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Utrzymanie zieleni wysokiej w pasie publicznych dróg gminnych i wewnętrznych w granicach administracyjnych miasta Wałbrzycha</w:t>
      </w:r>
      <w:r>
        <w:rPr>
          <w:b/>
          <w:bCs/>
          <w:color w:val="000000"/>
          <w:sz w:val="24"/>
          <w:szCs w:val="24"/>
        </w:rPr>
        <w:t>”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ZP/65/PN/26/2010/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3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Załącznik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e dla Wykonawcy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: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 nr 1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świadczenie Wykonawcy o spełnianiu warunków udziału w postępowaniu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az osób, które będą uczestniczyć w wykonaniu zamówienia oraz oświadczenie, że osoby, które będą uczestniczyć w wykonywaniu zamówienia, posiadają wymagane uprawnieni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az narzędzi i urządzeń technicznych dostępnych Wykonawc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iedza i doświadczenie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na podstawie art. 24 ust. 1 Ustawy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świadczenie w zakresie art. 24 ust. 1 pkt 2 Ustawy  –  osoby fizyczne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um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 do um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05:00Z</dcterms:created>
  <dc:creator>ZDIK</dc:creator>
  <dc:description/>
  <dc:language>en-US</dc:language>
  <cp:lastModifiedBy>ZDiK</cp:lastModifiedBy>
  <cp:lastPrinted>2010-09-28T08:13:00Z</cp:lastPrinted>
  <dcterms:modified xsi:type="dcterms:W3CDTF">2010-09-28T06:14:00Z</dcterms:modified>
  <cp:revision>8</cp:revision>
  <dc:subject/>
  <dc:title>Lp</dc:title>
</cp:coreProperties>
</file>